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  <w:tab w:val="left" w:pos="6120" w:leader="none"/>
        </w:tabs>
        <w:spacing w:lineRule="auto" w:line="240" w:before="0" w:after="0"/>
        <w:jc w:val="center"/>
        <w:rPr>
          <w:rFonts w:ascii="Candara" w:hAnsi="Candara" w:cs="Candara"/>
          <w:caps/>
          <w:sz w:val="40"/>
          <w:szCs w:val="40"/>
        </w:rPr>
      </w:pPr>
      <w:r>
        <w:rPr>
          <w:rFonts w:cs="Candara" w:ascii="Candara" w:hAnsi="Candara"/>
          <w:caps/>
          <w:sz w:val="40"/>
          <w:szCs w:val="40"/>
        </w:rPr>
        <w:t>Terianne Shetler</w:t>
      </w:r>
    </w:p>
    <w:p>
      <w:pPr>
        <w:pStyle w:val="Normal"/>
        <w:tabs>
          <w:tab w:val="clear" w:pos="720"/>
          <w:tab w:val="left" w:pos="2520" w:leader="none"/>
          <w:tab w:val="left" w:pos="6120" w:leader="none"/>
        </w:tabs>
        <w:spacing w:lineRule="auto" w:line="240" w:before="0" w:after="0"/>
        <w:jc w:val="center"/>
        <w:rPr>
          <w:rFonts w:ascii="Candara" w:hAnsi="Candara" w:cs="Candara"/>
          <w:caps/>
          <w:sz w:val="24"/>
          <w:szCs w:val="24"/>
        </w:rPr>
      </w:pPr>
      <w:r>
        <w:rPr>
          <w:rFonts w:cs="Candara" w:ascii="Candara" w:hAnsi="Candara"/>
          <w:caps/>
          <w:sz w:val="24"/>
          <w:szCs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pacing w:lineRule="auto" w:line="240" w:before="0" w:after="0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  <w:t>height: 5’6”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  <w:t>908.723.2182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pacing w:lineRule="auto" w:line="240" w:before="0" w:after="0"/>
              <w:jc w:val="right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  <w:t>voice: mezzo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pacing w:lineRule="auto" w:line="240" w:before="0" w:after="0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  <w:t>weight: 175 lbs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napToGrid w:val="false"/>
              <w:spacing w:lineRule="auto" w:line="240" w:before="0" w:after="0"/>
              <w:jc w:val="center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pacing w:lineRule="auto" w:line="240" w:before="0" w:after="0"/>
              <w:jc w:val="right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  <w:t>range: G3 – A5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napToGrid w:val="false"/>
              <w:spacing w:lineRule="auto" w:line="240" w:before="0" w:after="0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  <w:t>terianne.shetler@gmail.com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napToGrid w:val="false"/>
              <w:spacing w:lineRule="auto" w:line="240" w:before="0" w:after="0"/>
              <w:jc w:val="right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napToGrid w:val="false"/>
              <w:spacing w:lineRule="auto" w:line="240" w:before="0" w:after="0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pacing w:lineRule="auto" w:line="240" w:before="0" w:after="0"/>
              <w:jc w:val="center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  <w:t>www.terianneshetler.com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6120" w:leader="none"/>
              </w:tabs>
              <w:snapToGrid w:val="false"/>
              <w:spacing w:lineRule="auto" w:line="240" w:before="0" w:after="0"/>
              <w:jc w:val="right"/>
              <w:rPr>
                <w:rFonts w:ascii="Candara" w:hAnsi="Candara" w:cs="Candara"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small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6120" w:leader="none"/>
        </w:tabs>
        <w:spacing w:lineRule="auto" w:line="240" w:before="0" w:after="0"/>
        <w:rPr>
          <w:rFonts w:ascii="Candara" w:hAnsi="Candara" w:cs="Candara"/>
          <w:smallCaps/>
          <w:sz w:val="24"/>
          <w:szCs w:val="24"/>
        </w:rPr>
      </w:pPr>
      <w:r>
        <w:rPr>
          <w:rFonts w:cs="Candara" w:ascii="Candara" w:hAnsi="Candara"/>
          <w:smallCaps/>
          <w:sz w:val="24"/>
          <w:szCs w:val="24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20"/>
        <w:gridCol w:w="3600"/>
        <w:gridCol w:w="4176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  <w:t>Film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he Eighth Deadly Si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ead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ontclair State Univ. / Ashley Turnbull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ajor in Murd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ead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ontclair State Univ. / Ryan Levine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xplicit Image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upporting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ontclair State Univ. / Michelle Martinez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ightinga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upporting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Alliewood Production / Alejandra Cedeno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. Fros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upporting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ontclair State Univ. / Alyssa Morreale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  <w:t>Webserie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ivorce 10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ead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Fencesitter Films / Kyle Schickner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  <w:t>Theat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Flood Insuranc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Rosemary Walsh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over Little Theater / Brenda Todd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he Prince Street Stor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olly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over Little Theater / Thom Florio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own the Rabbit Hol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ily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Faith Players / Tori Clemens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liver!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rs. Bedwin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nchanted Players / Mary Ryzuk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A Chorus Lin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Vicki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ystic Vision Players / Rita Greco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he Music Ma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ulalie Makeknie Shinn (u/s perf.)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8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nchanted Players / JoAnn Oakes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leeping Beaut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Yellow Fairy (u/s perf.)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nchanted Players / Mary Ryzuk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  <w:t>Trainin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Candara" w:hAnsi="Candara" w:cs="Candara"/>
                <w:b/>
                <w:b/>
                <w:smallCap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  <w:t>Acting:</w:t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ob Sapoff, Beth Baur, Mick Gyure (NJ School of Dramatic Arts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  <w:t>Dance:</w:t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aren Calloway Williams (NJ Tap Ensembl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arren Lynch (Lynch School of Ballet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arbara Duffy, Germaine Salsberg, Chio (Broadway Dance Center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  <w:t>Voice:</w:t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8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Gideon Dabi (Westerhoff School of Music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  <w:t>Special Skills:</w:t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Piano (2 yrs.), Flute/Piccolo (8 yrs.), Ballroom Dance (3 yrs.), Tap Dance (15 yrs.),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allet (3 yrs.), Hip Hop Dance (2 yrs.), Macy’s Thanksgiving Parade Clown (5 yrs.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120" w:after="0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1509" w:h="1440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21:00Z</dcterms:created>
  <dc:creator>Terri Shetler</dc:creator>
  <dc:description/>
  <cp:keywords/>
  <dc:language>en-US</dc:language>
  <cp:lastModifiedBy>Teresa Shetler</cp:lastModifiedBy>
  <cp:lastPrinted>2015-02-25T13:51:00Z</cp:lastPrinted>
  <dcterms:modified xsi:type="dcterms:W3CDTF">2015-03-03T03:38:00Z</dcterms:modified>
  <cp:revision>5</cp:revision>
  <dc:subject/>
  <dc:title/>
</cp:coreProperties>
</file>